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БЕЛОКУРИ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5.2013 № 761</w:t>
        <w:tab/>
        <w:tab/>
        <w:tab/>
        <w:tab/>
        <w:tab/>
        <w:tab/>
        <w:tab/>
        <w:t>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вижения автотранспорта в период проведения праздника «День защиты детей»</w:t>
      </w:r>
    </w:p>
    <w:p>
      <w:pPr>
        <w:pStyle w:val="Normal"/>
        <w:ind w:right="5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 на период проведения праздника «День Защиты детей», руководствуясь ч. 7 ст. 46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крыть движение транспортных средств 01.06.2013 года с 10.00       до 12.00 часов по улице Советской, улице  Ак. Мясникова, улице Партизанская в соответствии со схемой  организации движения автотранспорта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развития инженерных коммуникаций, ЖКХ, транспорта             и газификации подготовить и согласовать с органами ОГИБДД МО МВД России «Белокурихинский» расстановку патрульных машин, автомобилей скорой помощи и МЧС на период ограничения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начальнику МО МВД России «Белокурихинский»                 И.С. Языкову:</w:t>
      </w:r>
    </w:p>
    <w:p>
      <w:pPr>
        <w:pStyle w:val="Normal"/>
        <w:ind w:right="14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контроль исполнение данного постано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ь административные меры к нарушителям режима движения, предусмотренные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возложить                       на заведующего отделом развития инженерных коммуникаций, ЖКХ, транспорта и газификации А.С. Старик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Admin</dc:creator>
  <dc:description/>
  <cp:keywords/>
  <dc:language>en-US</dc:language>
  <cp:lastModifiedBy>Слава</cp:lastModifiedBy>
  <cp:lastPrinted>2013-05-24T09:32:00Z</cp:lastPrinted>
  <dcterms:modified xsi:type="dcterms:W3CDTF">2013-05-29T04:08:00Z</dcterms:modified>
  <cp:revision>52</cp:revision>
  <dc:subject/>
  <dc:title/>
</cp:coreProperties>
</file>